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397625" cy="10915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7560" cy="1091520"/>
                          <a:chOff x="0" y="0"/>
                          <a:chExt cx="639756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12520" cy="109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2600" y="114840"/>
                            <a:ext cx="3324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 deuxième 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endaye. Juillet 20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preuves théori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503.75pt;height:85.95pt" coordorigin="0,180" coordsize="10075,1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80;width:4113;height:17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39;top:361;width:523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 deuxième 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endaye. Juillet 20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preuves théoriqu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pects théoriques de l’activité : Durée 1h coefficient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ujet 1 : </w:t>
      </w:r>
      <w:r>
        <w:rPr>
          <w:b/>
          <w:sz w:val="24"/>
          <w:szCs w:val="24"/>
          <w:u w:val="single"/>
        </w:rPr>
        <w:t>Organisation</w:t>
      </w:r>
      <w:r>
        <w:rPr>
          <w:b/>
          <w:sz w:val="24"/>
          <w:szCs w:val="24"/>
        </w:rPr>
        <w:t xml:space="preserve"> (6 point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us devez organiser pour votre club un stage pour 5 plongeurs en préparation niveaux II sur un week-end prolongé de trois jours avec pour thème principal la préparation et l'éventuelle certification pour la remontée assistée d'un coéquipie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ésentez un contenu de formation et un programme sur ces trois jours avec la logistique associé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ujet 2 : </w:t>
      </w:r>
      <w:r>
        <w:rPr>
          <w:b/>
          <w:sz w:val="24"/>
          <w:szCs w:val="24"/>
          <w:u w:val="single"/>
        </w:rPr>
        <w:t xml:space="preserve">Gonflage </w:t>
      </w:r>
      <w:r>
        <w:rPr>
          <w:b/>
          <w:sz w:val="24"/>
          <w:szCs w:val="24"/>
        </w:rPr>
        <w:t>(7 points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yant programmé une séance de pédagogie pratique avec vos futurs E2, vous êtes chargés d’optimiser la gestion du gonflage pour les deux plongées de la journée. </w:t>
      </w:r>
    </w:p>
    <w:p>
      <w:pPr>
        <w:pStyle w:val="Normal"/>
        <w:jc w:val="both"/>
        <w:rPr/>
      </w:pPr>
      <w:r>
        <w:rPr>
          <w:sz w:val="24"/>
          <w:szCs w:val="24"/>
        </w:rPr>
        <w:t>Vous disposez d’un compresseur débitant 16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Combien de temps mettra t-il pour gonfler simultanément un lot de 8 bouteilles de 12 L à 200 bars, sachant que quatre d’entres elles sont vides, une a une pression résiduelle de 60 bars et trois ont encore 100 bar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En récupérant son bloc quelques heures après, un de vos stagiaires vous demande de lui rappeler à l’aide d’une démonstration chiffrée la raison de la chute de la pression de son blo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us envisagez d’optimiser votre station de gonflage en installant des bouteilles tampons de 50 litres d’une pression de service de 250 bar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Combien de bouteilles tampons faudrait-il par exemple pour diviser par deux le temps de gonflage du lot précédent, en limitant le nombre de bouteilles tampons au strict nécessaire 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) Donnez les raisons pour lesquelles l'utilisation réelle de cette station ne donnera pas exactement les résultats obtenus par le calcul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ujet 3 – </w:t>
      </w:r>
      <w:r>
        <w:rPr>
          <w:b/>
          <w:sz w:val="24"/>
          <w:szCs w:val="24"/>
          <w:u w:val="single"/>
        </w:rPr>
        <w:t>Surlestage et poumon ballast</w:t>
      </w:r>
      <w:r>
        <w:rPr>
          <w:b/>
          <w:sz w:val="24"/>
          <w:szCs w:val="24"/>
        </w:rPr>
        <w:t xml:space="preserve"> (7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us souhaitez démontrer à des plongeurs en formation de niveau IV, l’importance de veiller à la précision du lestage. Vous allez construire votre explication en vous aidant des éléments suivants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 étudie le cas d’un plongeur surlesté de  6 Kg et s’équilibrant à l’aide son gilet 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En étudiant les effets d’une remontée de 1 m à ces deux profondeurs. Montrez que ce surlestage induit une instabilité de l’équilibre plus difficile à maîtriser  à 3 m qu’à 40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Refaites le même calcul avec un surlestage de 1kg seuleme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s deux mêmes plongeurs s'équilibrent à 40 m. On estime que leur volume pulmonaire courant est de 1 L. (Un L et non 0.5 L car la ventilation en hyperbarie doit s’accompagner d’une augmentation du volume courant, le point d’équilibre se situant au milieu du volume couran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Calculer la plage de profondeur dans laquelle ils pourraient varier en utilisant uniquement ce volume coura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Listez les autres  inconvénients du surlestag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B. On néglige les variations de flottabilité dues à la consommation d'air et au vêteme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pects théoriques de l’activité – Eléments de correc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urée 1h coefficient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ujet 1 : </w:t>
      </w:r>
      <w:r>
        <w:rPr>
          <w:b/>
          <w:sz w:val="24"/>
          <w:szCs w:val="24"/>
          <w:u w:val="single"/>
        </w:rPr>
        <w:t>Organisation</w:t>
      </w:r>
      <w:r>
        <w:rPr>
          <w:b/>
          <w:sz w:val="24"/>
          <w:szCs w:val="24"/>
        </w:rPr>
        <w:t xml:space="preserve"> (6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ertinence des choix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Présentation de séances respectant la sécurité des plongeurs et des encadrants en limitant le nombre de remontées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Sujet 2 : </w:t>
      </w:r>
      <w:r>
        <w:rPr>
          <w:b/>
          <w:sz w:val="24"/>
          <w:szCs w:val="24"/>
          <w:u w:val="single"/>
        </w:rPr>
        <w:t xml:space="preserve">Gonflage </w:t>
      </w:r>
      <w:r>
        <w:rPr>
          <w:b/>
          <w:sz w:val="24"/>
          <w:szCs w:val="24"/>
        </w:rPr>
        <w:t>(7 points)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) 1 point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olume résiduel détendu  = (4x12)+(12x60)+(3x12x100)= 4368 L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olume final total détendu = 8x12x200 = 19200 L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olume utile total détendu = 19200 – 4368 = 14832 L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urée du gonflage = 14832/16000 = 0,927 soit 55 min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b) 2 points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ohérence du calcul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2 points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iminuer par deux le temps de gonflage revient à 0,927/2 = 0,4635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e qui revient à gonfler au compresseur : 0,4635 x 16000 = 7416 litres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ur les 14832 litres à fournir, les tampons devront assurer 14832-7416 = 7416 litres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ompresseur fournira 7416 litres soit : 7416/96 = 77,25 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Les tampons à 250 bars devront fournir : 200 – 77,25 = 122,75 b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7416/ (250-122,75) = 58,28 =&gt; 1,16 tampons, soit deux bouteilles tampons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2 points</w:t>
      </w:r>
    </w:p>
    <w:p>
      <w:pPr>
        <w:pStyle w:val="Normal"/>
        <w:rPr/>
      </w:pPr>
      <w:r>
        <w:rPr>
          <w:color w:val="0000FF"/>
          <w:sz w:val="24"/>
          <w:szCs w:val="24"/>
        </w:rPr>
        <w:t>Deux raisons : la température et le correctif de la loi de Mariotte, (les équations  de Van der Waals). A 250 b P1.V1 n'est pas strictement égal à P2V2 : il y a moins d'air que prévu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ujet 3 – </w:t>
      </w:r>
      <w:r>
        <w:rPr>
          <w:b/>
          <w:sz w:val="24"/>
          <w:szCs w:val="24"/>
          <w:u w:val="single"/>
        </w:rPr>
        <w:t>Surlestage et poumon ballast</w:t>
      </w:r>
      <w:r>
        <w:rPr>
          <w:b/>
          <w:sz w:val="24"/>
          <w:szCs w:val="24"/>
        </w:rPr>
        <w:t xml:space="preserve"> (7 points )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urlestage de 6 kg impose 6 L d'air dans le gilet.</w:t>
        <w:br/>
        <w:t>a) 2 points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A 40 m, si on remonte de 1 m le volume d'air devient : 6 x 5 / 4,9 = 6,122 L</w:t>
        <w:br/>
        <w:t>Le plongeur doit donc expulser de ses poumons 0,122 L pour maintenir son équilibre.</w:t>
        <w:br/>
        <w:t>A 3 m la remontée de 1 m fait passer le volume du gilet à : 6 x 1,3 / 1,2 = 6,5 L</w:t>
        <w:br/>
        <w:t>Le plongeur doit donc vider 0,5 L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b) 2 points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Surlestage de 1 kg impose 1 L dans le gilet</w:t>
        <w:br/>
        <w:t>A 40 m, en remontant de 1m le volume devient 1 x 5 / 4,9 = 1,02 soit 0,02 L à expirer</w:t>
        <w:br/>
        <w:t>A 3 m en remontant de 1 m le volume devient 1 x 1,3 / 1,2 = 1,083 soit 0,083 L à expirer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) 2 points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lage d'évolution au poumon ballast.</w:t>
        <w:br/>
        <w:t>A 40 m s'il est surlesté à 6 Kg le volume de son gilet peut donc varier entre 6,5 L et 5,5 L</w:t>
        <w:br/>
        <w:t>6,5 litres correspondent à 6 x 5 / 6,5 = 4.61 b soit 36m</w:t>
        <w:br/>
        <w:t>5,5 litres correspondent à 6 x 5 / 5,5 = 5.45 b soit 44.5 m.</w:t>
        <w:br/>
        <w:t>A 40 m s'il n'est surlesté que de 1 kg, le volume de son stab peut varier entre 0,5 et 1,5 L</w:t>
        <w:br/>
        <w:t>1,5 litres correspondent à 1 x 5 / 1,5 = 3.33 b soit 23 m</w:t>
        <w:br/>
        <w:t>0,5 litre correspond à 1 x 5 / 0,5 = 10 b soit 90 m (Largement au dessus du raisonnable)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Conclusion le poumon ballast est bien plus efficace quand on est bien lesté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d) 1 point : risques d’essoufflement, mauvaise position, surconsommation…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1:00Z</dcterms:created>
  <dc:creator>.</dc:creator>
  <dc:description/>
  <dc:language>en-US</dc:language>
  <cp:lastModifiedBy>CRIH Alsace</cp:lastModifiedBy>
  <cp:lastPrinted>2006-07-10T17:25:00Z</cp:lastPrinted>
  <dcterms:modified xsi:type="dcterms:W3CDTF">2010-12-07T11:21:00Z</dcterms:modified>
  <cp:revision>2</cp:revision>
  <dc:subject/>
  <dc:title>I - Etude physique du surlestage : un exemple pour convaincre…</dc:title>
</cp:coreProperties>
</file>